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5502014"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3219168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